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4840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firstLine="4840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28.07.2025 № 01-02/25-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здание системы комплексной профилактики наркомании и токсикомании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зда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нализ криминогенной ситуации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В последнее время наметилась устойчивая тенденция употребления наркотических средств среди насел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кру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 xml:space="preserve">М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350" w:type="pct"/>
        <w:jc w:val="left"/>
        <w:tblInd w:w="-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3809"/>
        <w:gridCol w:w="1597"/>
        <w:gridCol w:w="1039"/>
        <w:gridCol w:w="1083"/>
        <w:gridCol w:w="190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азмещение материалов антинаркотической направленности на сайте МО Сампсониевское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и социльных сетя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zh-C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 течение года, по факту выявл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изд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распростра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ых информационных материалов (листовок, буклетов) по профилактике наркомани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zh-C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Организация и проведение мероприятий по профилактике наркомании для жителей, проживающих на территории МО Сампсониевское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zh-C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ru-RU"/>
              </w:rPr>
              <w:t xml:space="preserve"> в мероприятиях по профилактике наркомании среди несовершеннолетних и молодежи на территории МО Сампсониевское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zh-CN"/>
              </w:rPr>
              <w:t>«Сампсониевское»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создани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6:08Z</dcterms:created>
  <dc:creator>amber</dc:creator>
  <dc:description/>
  <dc:language>en-US</dc:language>
  <cp:lastModifiedBy>WPS_1710229934</cp:lastModifiedBy>
  <cp:lastPrinted>2024-11-12T10:23:00Z</cp:lastPrinted>
  <dcterms:modified xsi:type="dcterms:W3CDTF">2025-10-17T10:5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1DCAEBA47409FA52EF775966E124E_13</vt:lpwstr>
  </property>
  <property fmtid="{D5CDD505-2E9C-101B-9397-08002B2CF9AE}" pid="3" name="KSOProductBuildVer">
    <vt:lpwstr>1049-12.2.0.23131</vt:lpwstr>
  </property>
</Properties>
</file>